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28 Days Later" w:hAnsi="28 Days Later" w:cs="Tahoma"/>
          <w:sz w:val="72"/>
          <w:szCs w:val="72"/>
        </w:rPr>
      </w:pPr>
      <w:r>
        <w:rPr>
          <w:rFonts w:cs="Tahoma" w:ascii="28 Days Later" w:hAnsi="28 Days Later"/>
          <w:sz w:val="72"/>
          <w:szCs w:val="72"/>
        </w:rPr>
        <w:t>PATTERNS OF INHERITANCE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P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P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ETEROZYGOUS PHENOTYPE</w:t>
            </w:r>
          </w:p>
        </w:tc>
      </w:tr>
      <w:tr>
        <w:trPr>
          <w:trHeight w:val="20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re are two phenotypes – dominant and recessive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heterozygous phenotype is somewhere in between the two homozygous phenotype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-dominanc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es have more than two allele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ygenic Trait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enes are on the sex chromosomes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28 Days Later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32:00Z</dcterms:created>
  <dc:creator>ButterfS</dc:creator>
  <dc:description/>
  <cp:keywords/>
  <dc:language>en-US</dc:language>
  <cp:lastModifiedBy>ButterfS</cp:lastModifiedBy>
  <dcterms:modified xsi:type="dcterms:W3CDTF">2009-12-14T17:41:00Z</dcterms:modified>
  <cp:revision>2</cp:revision>
  <dc:subject/>
  <dc:title>PATTERNS OF INHERITANCE</dc:title>
</cp:coreProperties>
</file>